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ikah Harper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rostic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ber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cell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pons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kah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redi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z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pp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jc w:val="center"/>
        <w:rPr/>
      </w:pPr>
      <w:r>
        <w:rPr>
          <w:sz w:val="32"/>
          <w:szCs w:val="32"/>
        </w:rPr>
        <w:t>Nice, pretty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ooks, cleans, works </w:t>
      </w:r>
    </w:p>
    <w:p>
      <w:pPr>
        <w:pStyle w:val="Normal"/>
        <w:jc w:val="center"/>
        <w:rPr/>
      </w:pPr>
      <w:r>
        <w:rPr>
          <w:sz w:val="32"/>
          <w:szCs w:val="32"/>
        </w:rPr>
        <w:t>Adult, k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ips, plays, sings</w:t>
      </w:r>
    </w:p>
    <w:p>
      <w:pPr>
        <w:pStyle w:val="Normal"/>
        <w:jc w:val="center"/>
        <w:rPr/>
      </w:pPr>
      <w:r>
        <w:rPr>
          <w:sz w:val="32"/>
          <w:szCs w:val="32"/>
        </w:rPr>
        <w:t>Cool, sw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ristmas i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un to play in the sn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 like to build a snowma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s fun when I am drinking hot coco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like having snowball figh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enjoy getting presen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 is begin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colors are changing f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s gonna be fu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ere are bright color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color would be yell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d and orange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if there was some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 everyo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</w:t>
      </w:r>
    </w:p>
    <w:p>
      <w:pPr>
        <w:pStyle w:val="Normal"/>
        <w:jc w:val="center"/>
        <w:rPr/>
      </w:pPr>
      <w:r>
        <w:rPr>
          <w:sz w:val="32"/>
          <w:szCs w:val="32"/>
        </w:rPr>
        <w:t>Small, furry</w:t>
      </w:r>
    </w:p>
    <w:p>
      <w:pPr>
        <w:pStyle w:val="Normal"/>
        <w:jc w:val="center"/>
        <w:rPr/>
      </w:pPr>
      <w:r>
        <w:rPr>
          <w:sz w:val="32"/>
          <w:szCs w:val="32"/>
        </w:rPr>
        <w:t>Eats, sleeps, play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gs bark a lo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pp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love pi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hate i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ree ver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anksgiv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Turkey, stuffing</w:t>
      </w:r>
    </w:p>
    <w:p>
      <w:pPr>
        <w:pStyle w:val="Normal"/>
        <w:jc w:val="center"/>
        <w:rPr/>
      </w:pPr>
      <w:r>
        <w:rPr>
          <w:sz w:val="32"/>
          <w:szCs w:val="32"/>
        </w:rPr>
        <w:t>Food, drinks</w:t>
      </w:r>
    </w:p>
    <w:p>
      <w:pPr>
        <w:pStyle w:val="Normal"/>
        <w:jc w:val="center"/>
        <w:rPr/>
      </w:pPr>
      <w:r>
        <w:rPr>
          <w:sz w:val="32"/>
          <w:szCs w:val="32"/>
        </w:rPr>
        <w:t>Family, friends</w:t>
      </w:r>
    </w:p>
    <w:p>
      <w:pPr>
        <w:pStyle w:val="Normal"/>
        <w:jc w:val="center"/>
        <w:rPr/>
      </w:pPr>
      <w:r>
        <w:rPr>
          <w:sz w:val="32"/>
          <w:szCs w:val="32"/>
        </w:rPr>
        <w:t>Pie, cake</w:t>
      </w:r>
    </w:p>
    <w:p>
      <w:pPr>
        <w:pStyle w:val="Normal"/>
        <w:jc w:val="center"/>
        <w:rPr/>
      </w:pPr>
      <w:r>
        <w:rPr>
          <w:sz w:val="32"/>
          <w:szCs w:val="32"/>
        </w:rPr>
        <w:t>People, lo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am from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Where I’m from…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 am from the TV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From water and food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am from a brick house.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t feels cozy.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am from the pink roes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32"/>
          <w:szCs w:val="32"/>
        </w:rPr>
        <w:t xml:space="preserve">The big tall tree whose long limbs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 remember as if it was my own.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eating and saying pray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From mom and dad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32"/>
          <w:szCs w:val="32"/>
        </w:rPr>
        <w:t>I’m from watching TV and cleaning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d from spending mone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listening and manner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d by nor bab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going out to eat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’m from Clinton and the hospital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Chili and spaghetti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sz w:val="32"/>
          <w:szCs w:val="32"/>
        </w:rPr>
        <w:t xml:space="preserve">From a book about Mikah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 girl who loves her famil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My diar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Posters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My famil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Suitcase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By Mikah Harper 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magine if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Imagine if…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Everyone is friendly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Everyone tried to clean up the world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yone in need of something would get it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Anyone could learn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The world was really like this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>Now imagine that</w:t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Bio poem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Mikah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Kid, happy, nice, girl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Relative of Amber, and Michael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32"/>
          <w:szCs w:val="32"/>
        </w:rPr>
        <w:t>Lover of gymnastics, family, and cheers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feels happy, loved and pretty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needs candy, air, water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fears spiders, snakes, and fish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Who gives presents, smiles, and happiness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32"/>
          <w:szCs w:val="32"/>
        </w:rPr>
        <w:t xml:space="preserve">Who would like to see a tall roller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coaster, a mansion, and a live starfish</w:t>
      </w:r>
    </w:p>
    <w:p>
      <w:pPr>
        <w:pStyle w:val="Normal"/>
        <w:tabs>
          <w:tab w:val="clear" w:pos="720"/>
          <w:tab w:val="center" w:pos="4320" w:leader="none"/>
        </w:tabs>
        <w:jc w:val="center"/>
        <w:rPr/>
      </w:pPr>
      <w:r>
        <w:rPr>
          <w:sz w:val="32"/>
          <w:szCs w:val="32"/>
        </w:rPr>
        <w:t>Resident of Clinton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Harper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f I were in charge of the world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/>
      </w:pPr>
      <w:r>
        <w:rPr>
          <w:sz w:val="32"/>
          <w:szCs w:val="32"/>
        </w:rPr>
        <w:tab/>
        <w:t xml:space="preserve"> If I were in charge of the worl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I’d cancel homework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Mean teacher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All kinds of shots, and also bad music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If I were in charge of the worl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There’d be free thing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Laptops for everyone, an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Pets that don’t bite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If I were in charge of the worl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have tornadoe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have spider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okra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Or you won’t have mean people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You wouldn’t have fight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Snow would happen when I snap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Everyone would have and ipod touch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And if a person had candy every night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They wouldn’t have cavities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They would still be allowed to be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In charge of the world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20"/>
          <w:tab w:val="left" w:pos="2340" w:leader="none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center" w:pos="43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42:00Z</dcterms:created>
  <dc:creator>Clinton Public Schools</dc:creator>
  <dc:description/>
  <cp:keywords/>
  <dc:language>en-US</dc:language>
  <cp:lastModifiedBy>Clinton Public Schools</cp:lastModifiedBy>
  <dcterms:modified xsi:type="dcterms:W3CDTF">2010-12-10T16:42:00Z</dcterms:modified>
  <cp:revision>2</cp:revision>
  <dc:subject/>
  <dc:title>Mikah Harper                                          </dc:title>
</cp:coreProperties>
</file>